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7514"/>
      </w:tblGrid>
      <w:tr>
        <w:trPr/>
        <w:tc>
          <w:tcPr>
            <w:tcW w:w="24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"/>
                <w:szCs w:val="2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370965" cy="1330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чреждение высшего образова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«КАЗАНСКИЙ (ПРИВОЛЖСКИЙ) ФЕДЕРАЛЬНЫЙ УНИВЕРСИТЕТ»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Н 1021602841391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СТИТУТ ПСИХОЛОГИИ И ОБРАЗОВАНИЯ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 Межлаука ул., д. 1, Казань, 420021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(843) 2929123, факс (843) 2929123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o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pf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-4820" w:leader="none"/>
        </w:tabs>
        <w:suppressAutoHyphens w:val="true"/>
        <w:jc w:val="both"/>
        <w:rPr>
          <w:sz w:val="23"/>
        </w:rPr>
      </w:pPr>
      <w:r>
        <w:rPr>
          <w:sz w:val="2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</w:t>
      </w:r>
    </w:p>
    <w:p>
      <w:pPr>
        <w:pStyle w:val="Normal"/>
        <w:suppressAutoHyphens w:val="true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99"/>
        <w:gridCol w:w="4745"/>
      </w:tblGrid>
      <w:tr>
        <w:trPr>
          <w:trHeight w:val="1342" w:hRule="atLeast"/>
        </w:trPr>
        <w:tc>
          <w:tcPr>
            <w:tcW w:w="419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9220</wp:posOffset>
                      </wp:positionV>
                      <wp:extent cx="114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.6pt" to="8.95pt,8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09220</wp:posOffset>
                      </wp:positionV>
                      <wp:extent cx="114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8.6pt" to="197.95pt,8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09220</wp:posOffset>
                      </wp:positionV>
                      <wp:extent cx="0" cy="114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8.6pt" to="198pt,1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-10795</wp:posOffset>
                      </wp:positionV>
                      <wp:extent cx="0" cy="1143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-0.85pt" to="-0.2pt,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Информационное пись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проекте «Ощути себя студентом» Института психологии и образования Казанского (Приволжского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едерального университет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школьники, родители, педагоги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т психологии и образования Казанского (Приволжского) федерального университета приглашает Вас принять участие в проекте «Ощути себя студентом» с 30 октября по 3 ноября 2023 года. В рамках проекта каждый желающий может ощутить атмосферу студенческой жизни Института психологии и образования, посетив любое занятие (лекционное или практическое), проводимое в институт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На сегодняшний день Институт психологии и образования КФУ является одним из крупнейших центров по подготовке педагогических и психологических кадров</w:t>
      </w:r>
      <w:r>
        <w:rPr/>
        <w:t xml:space="preserve"> </w:t>
      </w:r>
      <w:r>
        <w:rPr>
          <w:sz w:val="28"/>
          <w:szCs w:val="28"/>
        </w:rPr>
        <w:t>в Российской Федерации. Разработаны особые подходы к подготовке педагогов и психологов, отвечающие современной мировой практике и отличающиеся от традиционной организационной моде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нятия участия в проекте необходимо зарегистрироваться по ссылке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docs.google.com/forms/d/e/1FAIpQLSe2ffNHQTL27omVBk1Sy15lc7J92_ppgRaPOZbvbOEFlts0-g/viewform?usp=sf_link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ся с расписанием занятий можно по ссылке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docs.google.com/document/d/1YDBM7sso8-rwy7NbmAx7qlyD0JIycVCl/edit?usp=sharing&amp;ouid=109740284012763658362&amp;rtpof=true&amp;sd=true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 всем вопросам проведения проекта «Ощути себя студентом» просьба обращаться по телефону 8(843)292-34-20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vs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p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</w:t>
      </w:r>
      <w:hyperlink r:id="rId6">
        <w:r>
          <w:rPr>
            <w:rStyle w:val="InternetLink"/>
            <w:sz w:val="28"/>
            <w:szCs w:val="28"/>
          </w:rPr>
          <w:t>https://vk.com/ipokfu</w:t>
        </w:r>
      </w:hyperlink>
      <w:r>
        <w:rPr>
          <w:sz w:val="28"/>
          <w:szCs w:val="28"/>
        </w:rPr>
        <w:t xml:space="preserve"> </w:t>
      </w:r>
    </w:p>
    <w:sectPr>
      <w:footerReference w:type="default" r:id="rId7"/>
      <w:footerReference w:type="first" r:id="rId8"/>
      <w:type w:val="nextPage"/>
      <w:pgSz w:w="11906" w:h="16838"/>
      <w:pgMar w:left="1134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30" w:leader="none"/>
      </w:tabs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(3)_"/>
    <w:qFormat/>
    <w:rPr>
      <w:b/>
      <w:bCs/>
      <w:sz w:val="24"/>
      <w:szCs w:val="24"/>
      <w:lang w:bidi="ar-SA"/>
    </w:rPr>
  </w:style>
  <w:style w:type="character" w:styleId="2">
    <w:name w:val="Заголовок №2_"/>
    <w:qFormat/>
    <w:rPr>
      <w:b/>
      <w:bCs/>
      <w:sz w:val="24"/>
      <w:szCs w:val="24"/>
      <w:lang w:bidi="ar-SA"/>
    </w:rPr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  <w:lang w:val="en-US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(3)"/>
    <w:basedOn w:val="Normal"/>
    <w:qFormat/>
    <w:pPr>
      <w:shd w:fill="FFFFFF" w:val="clear"/>
      <w:spacing w:lineRule="exact" w:line="278" w:before="180" w:after="0"/>
      <w:jc w:val="center"/>
    </w:pPr>
    <w:rPr>
      <w:b/>
      <w:bCs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278"/>
      <w:jc w:val="center"/>
      <w:outlineLvl w:val="1"/>
    </w:pPr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google.com/forms/d/e/1FAIpQLSe2ffNHQTL27omVBk1Sy15lc7J92_ppgRaPOZbvbOEFlts0-g/viewform?usp=sf_link" TargetMode="External"/><Relationship Id="rId4" Type="http://schemas.openxmlformats.org/officeDocument/2006/relationships/hyperlink" Target="https://docs.google.com/document/d/1YDBM7sso8-rwy7NbmAx7qlyD0JIycVCl/edit?usp=sharing&amp;ouid=109740284012763658362&amp;rtpof=true&amp;sd=true" TargetMode="External"/><Relationship Id="rId5" Type="http://schemas.openxmlformats.org/officeDocument/2006/relationships/hyperlink" Target="mailto:vsr-ipp@mail.ru" TargetMode="External"/><Relationship Id="rId6" Type="http://schemas.openxmlformats.org/officeDocument/2006/relationships/hyperlink" Target="https://vk.com/ipokf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02:00Z</dcterms:created>
  <dc:creator>Elistratov</dc:creator>
  <dc:description/>
  <dc:language>en-US</dc:language>
  <cp:lastModifiedBy>Гарифуллина Айсылу Маратовна</cp:lastModifiedBy>
  <cp:lastPrinted>2018-11-27T12:29:00Z</cp:lastPrinted>
  <dcterms:modified xsi:type="dcterms:W3CDTF">2023-10-20T10:05:00Z</dcterms:modified>
  <cp:revision>3</cp:revision>
  <dc:subject/>
  <dc:title>Ректору</dc:title>
</cp:coreProperties>
</file>